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O ES LO QUE HAY QUE SABER SOBRE EVOLUCIÓN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nocer el valor de prueba que tienen para la evolución los distintos argumentos (anatómicos, fósiles, embrionarios…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fr-FR"/>
        </w:rPr>
        <w:t>Reconnaître et distinguer entre une argumentation darwiniste et une autre lamarckiste. Aussi, donner une explication darwiniste à un fait évolutif sans utiliser des arguments lamarckistes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zonar las aportaciones y matizaciones que la teoría sintética ha hecho al darwinism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un planteamiento gradualista (o neodarwinsta) de otro puntualista. También redactar tus propios argumentos usando los puntos de vista de uno y de otro para explicar procesos de microevolución y de macroevolución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denar los pasos que se dan en el proceso de especiación. (tener en cuenta sólo el aislamiento geográfico)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pretar correctamente el proceso evolutivo humano (desde la ramificación y no desde la linealidad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rrar los cambios anatómicos experimentados tanto al pasar de los simios a la línea humana como al avanzar de unos homínidos a otros (desde los </w:t>
      </w:r>
      <w:r>
        <w:rPr>
          <w:rFonts w:cs="Trebuchet MS" w:ascii="Trebuchet MS" w:hAnsi="Trebuchet MS"/>
          <w:i/>
        </w:rPr>
        <w:t>Australopithecus</w:t>
      </w:r>
      <w:r>
        <w:rPr>
          <w:rFonts w:cs="Trebuchet MS" w:ascii="Trebuchet MS" w:hAnsi="Trebuchet MS"/>
        </w:rPr>
        <w:t xml:space="preserve"> a los </w:t>
      </w:r>
      <w:r>
        <w:rPr>
          <w:rFonts w:cs="Trebuchet MS" w:ascii="Trebuchet MS" w:hAnsi="Trebuchet MS"/>
          <w:i/>
        </w:rPr>
        <w:t>Homo</w:t>
      </w:r>
      <w:r>
        <w:rPr>
          <w:rFonts w:cs="Trebuchet MS" w:ascii="Trebuchet MS" w:hAnsi="Trebuchet MS"/>
        </w:rPr>
        <w:t xml:space="preserve"> y también de unos </w:t>
      </w:r>
      <w:r>
        <w:rPr>
          <w:rFonts w:cs="Trebuchet MS" w:ascii="Trebuchet MS" w:hAnsi="Trebuchet MS"/>
          <w:i/>
        </w:rPr>
        <w:t>Homo</w:t>
      </w:r>
      <w:r>
        <w:rPr>
          <w:rFonts w:cs="Trebuchet MS" w:ascii="Trebuchet MS" w:hAnsi="Trebuchet MS"/>
        </w:rPr>
        <w:t xml:space="preserve"> a otr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fr-FR"/>
        </w:rPr>
        <w:t>Qu’est-ce qu’Oparin a expliqué sur l’apparition des molécules organiques et sur les coacervat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05:00Z</dcterms:created>
  <dc:creator>Rafael Moreno</dc:creator>
  <dc:description/>
  <dc:language>en-US</dc:language>
  <cp:lastModifiedBy>Rafael Moreno</cp:lastModifiedBy>
  <dcterms:modified xsi:type="dcterms:W3CDTF">2009-05-31T18:05:00Z</dcterms:modified>
  <cp:revision>2</cp:revision>
  <dc:subject/>
  <dc:title>ESTO ES LO QUE HAY QUE SABER SOBRE EVOLUCIÓN:</dc:title>
</cp:coreProperties>
</file>